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-142" w:hanging="0"/>
        <w:jc w:val="right"/>
        <w:outlineLvl w:val="1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  <w:t xml:space="preserve">MODELLO 6 – Sostenibilità finanziaria del progetto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lang w:eastAsia="it-IT"/>
        </w:rPr>
      </w:pPr>
      <w:r>
        <w:rPr>
          <w:rFonts w:eastAsia="Times New Roman" w:cs="Times New Roman" w:ascii="Times New Roman" w:hAnsi="Times New Roman"/>
          <w:b/>
          <w:bCs/>
          <w:iCs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Al GAL VALLE DELLA CUPA S.R.L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Via Surbo, 3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73019 TREPUZZI - L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autoSpaceDE w:val="false"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PSR Puglia 2014/2020 – Piano di Azione Locale Gal Valle della Cupa S.r.l.</w:t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>
          <w:rFonts w:cs="Times New Roman" w:ascii="Times New Roman" w:hAnsi="Times New Roman"/>
          <w:bCs/>
          <w:color w:val="000000"/>
        </w:rPr>
        <w:t xml:space="preserve">Misura 19, Sottomisura 19.2, AZIONE 3 - Azioni di accompagnamento e cooperazione - INTERVENTO 3.2 - Progetto di cooperazione per l'educazione alimentare, ambientale nel rispetto dei luoghi e delle tradizioni locali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ichiarazione sostitutiva dell’atto di notorietà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>(ai sensi dell’art. 47 D.P.R. 28 dicembre 2000, n. 445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_l_  sottoscritt_  ________________________________ nat_ a ___________________________ il ___________________________ residente nel Comune di ________________________________ Via ______________________________ CAP _________  Prov. ______ Codice Fiscale __________________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in qualità di titolare/legale rappresentante della</w:t>
      </w:r>
      <w:r>
        <w:rPr>
          <w:rStyle w:val="FootnoteAnchor"/>
          <w:rFonts w:cs="Times New Roman" w:ascii="Times New Roman" w:hAnsi="Times New Roman"/>
          <w:color w:val="000000"/>
          <w:vertAlign w:val="superscript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__________, iscritta alla CCIAA di_______________  con Partita IVA n. ___________ , sede legale nel Comune di ______________ Via_________________________ , N. ___, Capofila dell’ATS/AT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highlight w:val="yellow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C O N S A P E V O L 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della responsabilità penale cui può andare incontro in caso di dichiarazioni mendaci e di falsità negli atti, ai sensi e per gli effetti dell’art.  47 e dell’art. 76 del D.P.R. 28 dicembre 2000, n. 445 e successive modificazioni ed integrazioni,  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>D  I  C  H  I  A  R 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highlight w:val="yellow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highlight w:val="yellow"/>
          <w:lang w:eastAsia="it-I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di assumere l’impegno che tutte le spese ammesse al finanziamento saranno liquidate e quietanzate antecedentemente alla richiesta della DdP di saldo e, inoltre, che il raggruppamento dei soggetti partecipanti al bando si farà carico delle spese eccedenti l’importo ammesso a contribut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__________, lì __________</w:t>
      </w:r>
      <w:r>
        <w:rPr>
          <w:rFonts w:cs="Times New Roman" w:ascii="Times New Roman" w:hAnsi="Times New Roman"/>
        </w:rPr>
        <w:tab/>
        <w:tab/>
        <w:tab/>
        <w:tab/>
        <w:tab/>
        <w:t>Firma del legale rappresentante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3"/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/>
          <w:color w:val="000000"/>
          <w:sz w:val="18"/>
          <w:szCs w:val="18"/>
        </w:rPr>
        <w:t>Consenso al trattamento dei dati personali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autoSpaceDE w:val="false"/>
        <w:jc w:val="both"/>
        <w:rPr>
          <w:rFonts w:ascii="Times New Roman" w:hAnsi="Times New Roman" w:cs="Times New Roman"/>
          <w:bCs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Cs/>
          <w:i/>
          <w:color w:val="000000"/>
          <w:sz w:val="18"/>
          <w:szCs w:val="18"/>
        </w:rPr>
        <w:t>Dichiara espressamente di dare il consenso al trattamento dei propri dati personali ed alla trasmissione degli stessi agli Enti, per lo svolgimento delle relative finalità istituzionali e per attività informativa sul settore di competenza ai fini di quanto previsto dal Regolamento (UE) n. 679/2016 e D. Lgs. 101/201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, lì ___________</w:t>
      </w:r>
    </w:p>
    <w:p>
      <w:pPr>
        <w:pStyle w:val="Normal"/>
        <w:autoSpaceDE w:val="false"/>
        <w:spacing w:before="0" w:after="200"/>
        <w:ind w:left="6371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imbro e firma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Indicare l’esatta ragione sociale quale risulta dal certificato della C.C.I.A.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Allegare fotocopia di un valido documento di identità del dichiarant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44390" cy="83058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44390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10:52:00Z</dcterms:created>
  <dc:creator>Giovanna</dc:creator>
  <dc:description/>
  <cp:keywords/>
  <dc:language>en-US</dc:language>
  <cp:lastModifiedBy>ANGELO</cp:lastModifiedBy>
  <cp:lastPrinted>2018-05-14T12:37:00Z</cp:lastPrinted>
  <dcterms:modified xsi:type="dcterms:W3CDTF">2019-07-03T08:28:00Z</dcterms:modified>
  <cp:revision>9</cp:revision>
  <dc:subject/>
  <dc:title/>
</cp:coreProperties>
</file>